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pacing w:val="30"/>
          <w:sz w:val="24"/>
        </w:rPr>
      </w:pPr>
      <w:r>
        <w:rPr>
          <w:rFonts w:cs="Arial" w:ascii="Arial" w:hAnsi="Arial"/>
          <w:b/>
          <w:spacing w:val="30"/>
          <w:sz w:val="24"/>
        </w:rPr>
        <w:t>Referat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pacing w:val="30"/>
          <w:sz w:val="24"/>
        </w:rPr>
      </w:pPr>
      <w:r>
        <w:rPr>
          <w:rFonts w:cs="Arial" w:ascii="Arial" w:hAnsi="Arial"/>
          <w:b/>
          <w:spacing w:val="30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pacing w:val="30"/>
          <w:sz w:val="24"/>
        </w:rPr>
      </w:pPr>
      <w:r>
        <w:rPr>
          <w:rFonts w:cs="Arial" w:ascii="Arial" w:hAnsi="Arial"/>
          <w:b/>
          <w:spacing w:val="30"/>
          <w:sz w:val="24"/>
        </w:rPr>
        <w:t>zu dem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pacing w:val="30"/>
          <w:sz w:val="24"/>
        </w:rPr>
      </w:pPr>
      <w:r>
        <w:rPr>
          <w:rFonts w:cs="Arial" w:ascii="Arial" w:hAnsi="Arial"/>
          <w:b/>
          <w:spacing w:val="30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pacing w:val="30"/>
          <w:sz w:val="24"/>
        </w:rPr>
      </w:pPr>
      <w:r>
        <w:rPr>
          <w:rFonts w:cs="Arial" w:ascii="Arial" w:hAnsi="Arial"/>
          <w:b/>
          <w:spacing w:val="30"/>
          <w:sz w:val="24"/>
        </w:rPr>
        <w:t>Internet Protokoll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T P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(File Transfer Protocol)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von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bastian Kosfeld, I7a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.kosfeld@gmx.de)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Schule:</w:t>
      </w:r>
      <w:r>
        <w:rPr>
          <w:rFonts w:cs="Arial" w:ascii="Arial" w:hAnsi="Arial"/>
          <w:sz w:val="24"/>
        </w:rPr>
        <w:tab/>
        <w:t>BBZ Neus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Klasse:</w:t>
      </w:r>
      <w:r>
        <w:rPr>
          <w:rFonts w:cs="Arial" w:ascii="Arial" w:hAnsi="Arial"/>
          <w:sz w:val="24"/>
        </w:rPr>
        <w:tab/>
        <w:t>I7a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Fach:</w:t>
      </w:r>
      <w:r>
        <w:rPr>
          <w:rFonts w:cs="Arial" w:ascii="Arial" w:hAnsi="Arial"/>
          <w:sz w:val="24"/>
        </w:rPr>
        <w:tab/>
        <w:t>A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Lehrer:</w:t>
      </w:r>
      <w:r>
        <w:rPr>
          <w:rFonts w:cs="Arial" w:ascii="Arial" w:hAnsi="Arial"/>
          <w:sz w:val="24"/>
        </w:rPr>
        <w:tab/>
        <w:t>Herr Duns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Datum:</w:t>
      </w:r>
      <w:r>
        <w:rPr>
          <w:rFonts w:cs="Arial" w:ascii="Arial" w:hAnsi="Arial"/>
          <w:sz w:val="24"/>
        </w:rPr>
        <w:tab/>
        <w:t>23. März 2000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288290</wp:posOffset>
            </wp:positionV>
            <wp:extent cx="8778240" cy="4336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T P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(File Transfer Protocol)</w:t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FTP - Protokoll wurde 1971 als erster Filetransfer Mechanismus am M.I.T. (RFC, Request for Comments, 114) erfunden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nachfolgende RFC 354 definierte das FTP als ein Protokoll zur Dateiübertragung zwischen Host - Rechnern und dem ARPANET. Dadurch wurde es möglich, entfernte Speicherkapazitäten zu nutzen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>Das heutige FTP (RFC 959) ist ein Internet-Dienst, der speziell dazu dient, sich auf einem bestimmten Server - Computer im Internet einzuwählen und von dort Dateien auf den eigenen Rechner zu übertragen (</w:t>
      </w:r>
      <w:r>
        <w:rPr>
          <w:rFonts w:cs="Arial" w:ascii="Arial" w:hAnsi="Arial"/>
          <w:b/>
          <w:sz w:val="22"/>
        </w:rPr>
        <w:t>Download</w:t>
      </w:r>
      <w:r>
        <w:rPr>
          <w:rFonts w:cs="Arial" w:ascii="Arial" w:hAnsi="Arial"/>
          <w:sz w:val="22"/>
        </w:rPr>
        <w:t>) oder eigene Dateien an den Server - Computer zu übertragen (</w:t>
      </w:r>
      <w:r>
        <w:rPr>
          <w:rFonts w:cs="Arial" w:ascii="Arial" w:hAnsi="Arial"/>
          <w:b/>
          <w:sz w:val="22"/>
        </w:rPr>
        <w:t>Upload</w:t>
      </w:r>
      <w:r>
        <w:rPr>
          <w:rFonts w:cs="Arial" w:ascii="Arial" w:hAnsi="Arial"/>
          <w:sz w:val="22"/>
        </w:rPr>
        <w:t>)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ner bietet das FTP - Protokoll Befehle an, um auf dem entfernten Computer Operationen durchzuführen, wie z.B. Verzeichnisinhalte anzeigen, Verzeichnisse wechseln, Verzeichnisse anlegen oder Dateien löschen; etc.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m Einwählen an einem FTP - Server gilt es, zwei Arten zu unterscheiden: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"normales" FTP und anonymes FTP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 xml:space="preserve">Beim </w:t>
      </w:r>
      <w:r>
        <w:rPr>
          <w:rFonts w:cs="Arial" w:ascii="Arial" w:hAnsi="Arial"/>
          <w:b/>
          <w:sz w:val="22"/>
        </w:rPr>
        <w:t>normalen FTP</w:t>
      </w:r>
      <w:r>
        <w:rPr>
          <w:rFonts w:cs="Arial" w:ascii="Arial" w:hAnsi="Arial"/>
          <w:sz w:val="22"/>
        </w:rPr>
        <w:t xml:space="preserve"> hat man nur Zugriff auf den Server, wenn man beim Einwählen eine individuelle User - ID und ein Paßwort angibt. Mit diesen Zugangsdaten muß man zuvor durch den FTP - Serververwalter am Server als berechtigter Anwender eingetragen sein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 xml:space="preserve">Beim </w:t>
      </w:r>
      <w:r>
        <w:rPr>
          <w:rFonts w:cs="Arial" w:ascii="Arial" w:hAnsi="Arial"/>
          <w:b/>
          <w:sz w:val="22"/>
        </w:rPr>
        <w:t>anonymem FTP</w:t>
      </w:r>
      <w:r>
        <w:rPr>
          <w:rFonts w:cs="Arial" w:ascii="Arial" w:hAnsi="Arial"/>
          <w:sz w:val="22"/>
        </w:rPr>
        <w:t xml:space="preserve"> handelt es sich um öffentlich zugängliche Bereiche auf Servern. Um Zugang zu diesen Datenbeständen zu erhalten, wird keine Zugangsberechtigung benötigt. Mit der User-ID "anonymous", und als Paßwort die eigene E-Mail-Adresse nutzend, erhält man alle nötigen (und erlaubten) Rechte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gibt etliche öffentliche FTP - Server im Internet, die umfangreiche Dateibestände zum Download anbieten. Hier erhält man Software, Hilfetexte, Grafiksammlungen, Musik (mp3) usw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öffentliche, anonyme FTP - Server gibt es (ungeschriebene) Regeln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man beim Besuch solcher Server nur Gast ist, sollte man sich auch entsprechend verhalten.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cht länger als nötig auf dem Server verweilen.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cht unnötig viele Dateien herunterladen.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des belastet den Traffic des Servers.</w:t>
        <w:br/>
        <w:t>Man sollte sich zuerst die Readme - Dateien, die es in fast jedem Verzeichnis gibt, anschauen. Sie erläutern den Inhalt der jeweiligen Verzeichnisse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r lediglich hin und wieder öffentlich zugängliche FTP - Server besucht, um von dort Dateien downzuloaden, kann das auch mit modernen WWW - Browsern wie dem Netscape Communicator oder dem Microsoft Internet Explorer tun. Solche Browser zeigen die Dateilisten auf FTP - Servern als anklickbare Verweise an. Je nach Dateityp können die Dateien dann downgeloaden oder direkt im Browser-Fenster angezeigt werden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 xml:space="preserve">Für anspruchsvollere Arbeiten, vor allem, wenn die Dateien eines eigenen WWW-Projekts verwaltet werden sollen, sollte man ein spezielles FTP - Programm (z.B. cuteFTP von </w:t>
      </w:r>
      <w:hyperlink r:id="rId5">
        <w:r>
          <w:rPr>
            <w:rStyle w:val="InternetLink"/>
            <w:rFonts w:cs="Arial" w:ascii="Arial" w:hAnsi="Arial"/>
          </w:rPr>
          <w:t>Globalscape</w:t>
        </w:r>
      </w:hyperlink>
      <w:r>
        <w:rPr>
          <w:rFonts w:cs="Arial" w:ascii="Arial" w:hAnsi="Arial"/>
          <w:sz w:val="22"/>
        </w:rPr>
        <w:t>) einsetzen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che Programme gibt es für alle Betriebssysteme. Einige Betriebssysteme, etwa alle Unix-Derivate oder OS/2, haben sogar bereits einen eingebauten FTP - Client.</w:t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s FTP - Modell: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before="0" w:after="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I</w:t>
        <w:tab/>
        <w:t>↔</w:t>
        <w:tab/>
        <w:t>protocol interpreter</w:t>
        <w:br/>
        <w:t>DTP</w:t>
        <w:tab/>
        <w:t>↔</w:t>
        <w:tab/>
        <w:t>data transfer process</w:t>
      </w:r>
    </w:p>
    <w:p>
      <w:pPr>
        <w:pStyle w:val="Normal"/>
        <w:spacing w:before="0" w:after="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22"/>
        </w:rPr>
        <w:t>Der Verbindungsaufbau: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f dem Server läuft ein ftp - Dämon (unter Unix der "ftpd")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Client FTP - Programm wird gestartet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Client - PI initialisiert die Kontrollverbindung (mittels des TELNET - Protokolls)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mandos des Client und Antworten des Servers laufen über diese Verbindung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er für die Datenverbindung (Datenport, Transfermodus, Struktur) sowie die Dateibehandlung (store, retrieve, append, delete) werden ausgetauscht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Client - DTP horcht auf Signale des Server - DTP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Server - DTP baut auf Grund der o. g. Angaben die Datenverbindung auf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r Verbindungsabbau: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Client - PI sendet eine Bitte zum Abbruch der Datenverbindung (abort sending data)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Server - DTP beendet die Datenverbindung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Client-PI kann nun die Kontrollverbindung trennen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das Signal der Kontrollverbindung verloren, wird die Datenverbindung ebenfalls beendet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e Datenverbindung: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n werden von einem Speichermedium auf ein anderes (möglicherweise weit entferntes) übertragen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verbindung kann zum gleichzeitigen Senden und Empfangen benutzt werden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tmals müssen Transformationen der Daten vorgenommen werden, weil die beiden Speichermedien die Daten anders repräsentieren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TP hat keine eigene Fehlererkennung, es wird die TCP-Error-Recovery-Routine verwendet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atentypen: ASCII (8bit NVT-ASCII), EBCDIC (8bit-EBCDIC), IMAGE (8bit-Pakete), LOCAL, FORMAT CONTROL</w:t>
      </w:r>
    </w:p>
    <w:p>
      <w:pPr>
        <w:pStyle w:val="Normal"/>
        <w:spacing w:before="0" w:after="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e Kontrollverbindung:</w:t>
      </w:r>
    </w:p>
    <w:p>
      <w:pPr>
        <w:pStyle w:val="Normal"/>
        <w:numPr>
          <w:ilvl w:val="0"/>
          <w:numId w:val="3"/>
        </w:numPr>
        <w:spacing w:before="0" w:after="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Verbindung Client - PI / Server - PI basiert auf TC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\ MMMM\ 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 Juli 20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\ MMMM\ 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 Juli 20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\ MMMM\ 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 Juli 20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\ MMMM\ 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 Juli 20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hyperlink" Target="http://www.cuteftp.com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8:31:00Z</dcterms:created>
  <dc:creator>BBZ</dc:creator>
  <dc:description/>
  <dc:language>en-US</dc:language>
  <cp:lastModifiedBy>Maik Danstedt</cp:lastModifiedBy>
  <cp:lastPrinted>2000-03-23T20:57:00Z</cp:lastPrinted>
  <dcterms:modified xsi:type="dcterms:W3CDTF">2000-05-17T08:31:00Z</dcterms:modified>
  <cp:revision>2</cp:revision>
  <dc:subject/>
  <dc:title>Netzwerk - Protokolle</dc:title>
</cp:coreProperties>
</file>