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IPX – Internet Package Exchange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s IPX Protokoll ist von Novell – hergestellt, um in Netware Netzwerken Interoperabilität, sprich Möglichkeiten wie z.B. das Routing von Datenpaketen, zu ermöglichen. Das eigentliche Routing basiert auf dem Routing Information Protoco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m OSI Referenzmodell wird das IPX Protokoll in die dritte Schicht eingeordnet. Hierbei stellt es einen verbindungslosen Dienst zur Verfügung, der wiederum nach dem </w:t>
      </w:r>
      <w:r>
        <w:rPr>
          <w:rFonts w:cs="Verdana" w:ascii="Verdana" w:hAnsi="Verdana"/>
          <w:b/>
          <w:bCs/>
          <w:sz w:val="22"/>
        </w:rPr>
        <w:t>„Best Effort Prinzip“</w:t>
      </w:r>
      <w:r>
        <w:rPr>
          <w:rFonts w:cs="Verdana" w:ascii="Verdana" w:hAnsi="Verdana"/>
          <w:sz w:val="22"/>
        </w:rPr>
        <w:t xml:space="preserve"> arbeitet – dieses Abarbeitungsprinzip stellt keine Garantie für eine ordnungsgemäße Datenübertragung da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524500" cy="2076450"/>
            <wp:effectExtent l="0" t="0" r="0" b="0"/>
            <wp:docPr id="1" name="ipx_fr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x_fra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8:56:00Z</dcterms:created>
  <dc:creator>Ali Pepe</dc:creator>
  <dc:description/>
  <dc:language>en-US</dc:language>
  <cp:lastModifiedBy>Vampire</cp:lastModifiedBy>
  <dcterms:modified xsi:type="dcterms:W3CDTF">2000-05-15T18:18:00Z</dcterms:modified>
  <cp:revision>3</cp:revision>
  <dc:subject/>
  <dc:title>IPX – Internet Package Exchange</dc:title>
</cp:coreProperties>
</file>