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etBIOS/NetBEUI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ese beiden Begriffe tauchen meist gemeinsam in der Literatur auf. Da sich diese Protokolle stark ähneln, werde ich auf beide eingeh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tBIOS – Network BIOS – (Basic Input Output System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as Netbios Protokoll ist 1984 von IBM eingeführt worden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ie eigentliche Funktionsweise dieses Netzwerkprotokolls lässt sich einfach am Namen selber erklären – das Network Bios stellt dem Netzwerk grundlegende Funktionen zur Verfügung wie das Bios einen Computer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 ist völlig Hardware unabhängi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tBios ist nicht routingfähig – es umfasst zwar im Osi-Referenzmodell die Schichten 3 bis 5, doch die Schicht 3, die sog. Netzwerkschicht, ist als Nullschicht implementier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 xml:space="preserve">NetBEUI – Network BIOS Extended User Interface 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tBEUI ist quasi eine verbesserte Variante des NetBIOS Protokolls is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ide Protokolle eigenen sich vor allem für kleine Netze, die kein Routing beinhalten. Durch die Einfachheit der Protokolle erreichen sie eine hohe Netzwerkleistung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8:38:00Z</dcterms:created>
  <dc:creator>Ali Pepe</dc:creator>
  <dc:description/>
  <dc:language>en-US</dc:language>
  <cp:lastModifiedBy>Ali Pepe</cp:lastModifiedBy>
  <dcterms:modified xsi:type="dcterms:W3CDTF">2000-05-15T18:17:00Z</dcterms:modified>
  <cp:revision>2</cp:revision>
  <dc:subject/>
  <dc:title>NetBIOS/NetBEUI (auf die Tafel schreiben)</dc:title>
</cp:coreProperties>
</file>